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Key Components of the 5 E Model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8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431"/>
        <w:gridCol w:w="4493"/>
        <w:gridCol w:w="4484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of the Instructional Model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the Teacher does that is: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stent with the Model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nsistent with the Model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e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2" w:hanging="300"/>
              <w:rPr/>
            </w:pPr>
            <w:r>
              <w:rPr>
                <w:rFonts w:cs="Arial"/>
                <w:color w:val="000000"/>
              </w:rPr>
              <w:t>Creates interes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2" w:hanging="300"/>
              <w:rPr/>
            </w:pPr>
            <w:r>
              <w:rPr>
                <w:rFonts w:cs="Arial"/>
                <w:color w:val="000000"/>
              </w:rPr>
              <w:t>Generates curiosit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2" w:hanging="300"/>
              <w:rPr/>
            </w:pPr>
            <w:r>
              <w:rPr>
                <w:rFonts w:cs="Arial"/>
                <w:color w:val="000000"/>
              </w:rPr>
              <w:t>Raises question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2" w:hanging="3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icits responses that uncover what students know or think about the concept/subject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/>
            </w:pPr>
            <w:r>
              <w:rPr>
                <w:rFonts w:cs="Arial"/>
                <w:color w:val="000000"/>
              </w:rPr>
              <w:t>Explains concept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/>
            </w:pPr>
            <w:r>
              <w:rPr>
                <w:rFonts w:cs="Arial"/>
                <w:color w:val="000000"/>
              </w:rPr>
              <w:t>Provides definitions and answer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/>
            </w:pPr>
            <w:r>
              <w:rPr>
                <w:rFonts w:cs="Arial"/>
                <w:color w:val="000000"/>
              </w:rPr>
              <w:t>States conclusion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Provides premature answers to students' ques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Provides closu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Lectures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re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Encourages students to work together without direct instruction from the teach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Observes and listens to students as they interac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Asks probing questions to redirect students' investigations when necessar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Provides time for students to puzzle through probl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cts as a consultant for stud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Creates a “need to know” setting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Provides answer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Tells or explains how to work through the proble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Tells students they are wro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280"/>
              <w:ind w:left="292" w:hanging="200"/>
              <w:rPr/>
            </w:pPr>
            <w:r>
              <w:rPr>
                <w:rFonts w:cs="Arial"/>
                <w:color w:val="000000"/>
              </w:rPr>
              <w:t>Gives information or facts that solve the problem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Leads students step-by-step to a solution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in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Encourages students to explain concepts and definitions in their own word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Asks for justification (evidence) and clarification from student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Formally provides definitions, explanations, and new labe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Uses students' previous experiences as the basis for explaining concep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sesses students’ growing understanding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Accepts explanations that have no justificati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spacing w:before="0" w:after="280"/>
              <w:ind w:left="292" w:hanging="200"/>
              <w:rPr/>
            </w:pPr>
            <w:r>
              <w:rPr>
                <w:rFonts w:cs="Arial"/>
                <w:color w:val="000000"/>
              </w:rPr>
              <w:t>Neglects to solicit students' explanation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Introduces unrelated concepts or skills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borate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Expects students to use formal labels, definitions and explanations provided previously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/>
            </w:pPr>
            <w:r>
              <w:rPr>
                <w:rFonts w:cs="Arial"/>
                <w:color w:val="000000"/>
              </w:rPr>
              <w:t>Encourages students to apply or extend concepts and skills in new situation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Reminds students of alternate explan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 xml:space="preserve">Refers students to existing data and evidence and asks "What do you already know?" "Why do you think.....?"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(Strategies from Explore also apply here.)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Provides definitive answer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Tells students they are wrong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Lecture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/>
            </w:pPr>
            <w:r>
              <w:rPr>
                <w:rFonts w:cs="Arial"/>
                <w:color w:val="000000"/>
              </w:rPr>
              <w:t>Leads students step-by-step to a soluti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Explains how to work through the problem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bserves students as they apply new concepts and skil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Assesses students' knowledge and/or skil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Looks for evidence that students have challenged their thinking or behavio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Allows students to assess their own learning and group process skill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88" w:hanging="3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ks open-ended questions, such as "Why do you think...? "What evidence do you have?" "What do you know about x?" "How would you explain x?"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ests vocabulary words, terms and isolated fact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roduces new ideas or concept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Creates ambigui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Promotes open-ended discussion unrelated to concept or ski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8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431"/>
        <w:gridCol w:w="4494"/>
        <w:gridCol w:w="4483"/>
      </w:tblGrid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of the Instructional Model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the Student does that is: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stent with the Model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onsistent with the Model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ag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ks questions such a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92" w:leader="none"/>
              </w:tabs>
              <w:ind w:left="6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Why did this happen?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92" w:leader="none"/>
              </w:tabs>
              <w:ind w:left="6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What do I already know about this?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92" w:leader="none"/>
              </w:tabs>
              <w:ind w:left="6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What can I find out about this?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2" w:leader="none"/>
              </w:tabs>
              <w:ind w:left="392" w:hanging="3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hows interest in the topic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ks for the “right” answ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Offers the “right” answ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Seeks one solution</w:t>
            </w:r>
          </w:p>
          <w:p>
            <w:pPr>
              <w:pStyle w:val="Normal"/>
              <w:ind w:left="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r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Thinks freely, within the limits of the activ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Tests predictions and hypothe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Forms new predictions and hypothe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Tries alternatives and discusses them with ot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Records observations and ide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ks related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Suspends judgment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Lets others do the thinking and exploring (passive involve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280"/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“</w:t>
            </w:r>
            <w:r>
              <w:rPr>
                <w:rFonts w:cs="Arial"/>
                <w:color w:val="000000"/>
              </w:rPr>
              <w:t>Plays around” indiscriminately with no goal in min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2" w:leader="none"/>
              </w:tabs>
              <w:spacing w:before="0" w:after="0"/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Stops with one solution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ain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Explains possible solutions or answers to oth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Listens critically to others’ explan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Listens to and tries to comprehend explanations that the teacher off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Refers to previous activ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Uses recorded observations in explan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sesses own understanding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Proposes explanations from “thin air” with no relationship to previous experi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Brings up irrelevant experiences and exampl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ccepts explanations without justifi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2" w:leader="none"/>
              </w:tabs>
              <w:ind w:left="292" w:hanging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Does not attend to other plausible explanations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aborat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pplies new labels, definitions, explanations, and skills in new but similar situ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Uses previous information to ask questions, propose solutions, make decisions, and design experi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Draws reasonable conclusions from evid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Records observations and explan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spacing w:before="0" w:after="0"/>
              <w:ind w:left="392" w:hanging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Checks for understanding among peer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Plays around with no goal in mi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Ignores previous information or eviden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Draws conclusions from thin ai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In discussion, uses only those labels that the teacher provided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88" w:hanging="3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nswers open-ended questions by using observations, evidence, and previously accepted explan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88" w:hanging="3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Demonstrates an understanding or knowledge of the concept or ski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88" w:hanging="3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Evaluates his or her own progress and knowled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88" w:hanging="3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Asks related questions that would encourage future investigations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Draws conclusions, not using evidence or previously accepted explan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Offers only yes-or-no answers and memorized definitions or explanations as answ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2" w:leader="none"/>
              </w:tabs>
              <w:ind w:left="288" w:hanging="2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"/>
                <w:color w:val="000000"/>
              </w:rPr>
              <w:t>Fails to express satisfactory explanations in his or her own 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Adapted from: The BSCS 5E Instructional Model: Origins, Effectiveness, and Applications, July 2006, Bybee, et.al, pp. 33-34, and </w:t>
      </w:r>
      <w:hyperlink r:id="rId2">
        <w:r>
          <w:rPr>
            <w:rStyle w:val="InternetLink"/>
          </w:rPr>
          <w:t>http://www.unc.edu/destiny/5Es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.edu/destiny/5E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29:00Z</dcterms:created>
  <dc:creator>xpsetup</dc:creator>
  <dc:description/>
  <cp:keywords/>
  <dc:language>en-US</dc:language>
  <cp:lastModifiedBy>Kazuko Yamauchi</cp:lastModifiedBy>
  <cp:lastPrinted>2008-07-10T18:21:00Z</cp:lastPrinted>
  <dcterms:modified xsi:type="dcterms:W3CDTF">2010-06-22T07:29:00Z</dcterms:modified>
  <cp:revision>2</cp:revision>
  <dc:subject/>
  <dc:title>Key Components of the 5 E Model</dc:title>
</cp:coreProperties>
</file>